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31245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245048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42666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68156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03533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88648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84397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42110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25244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8396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58035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10019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16774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382434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989910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56094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99721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73197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27650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270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33258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45923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68955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26734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25061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118139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